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рочитайте стихотворение Марины Цветаевой «Баловство»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тёмной гостиной одиннадцать бьёт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-то сегодня приснится?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-шалунья уснуть не даёт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та мама совсем баловница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дёрнет, смеясь, одеяло с плеча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Плакать смешно и стараться!)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разнит, пугает, смешит, щекоча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лусонных сестрицу и братца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су опять распустила плащом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ыгает, точно не дама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тям она не уступит ни в чём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та странная девочка-мама!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крыла сестрёнка в подушке лицо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убже ушла в одеяльце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льчик без счёта целует кольцо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олотое у мамы на пальце…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дание №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ую сказку народов мира Вы бы посоветовали прочитать своим одноклассникам? Оформите ответ в жанре письма к друг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7:00Z</dcterms:created>
  <dc:creator>Татьяна</dc:creator>
  <dc:description/>
  <dc:language>en-US</dc:language>
  <cp:lastModifiedBy>Admin</cp:lastModifiedBy>
  <cp:lastPrinted>2021-10-13T11:17:00Z</cp:lastPrinted>
  <dcterms:modified xsi:type="dcterms:W3CDTF">2022-10-17T05:17:00Z</dcterms:modified>
  <cp:revision>2</cp:revision>
  <dc:subject/>
  <dc:title/>
</cp:coreProperties>
</file>